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</w:t>
        <w:tab/>
        <w:tab/>
        <w:t>Period: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ll Respiration (and Photosynthesis) - Review Sheet – 30 points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Answer these questions to help prepare for the exam.  This assignment is due the day of the t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the difference between an </w:t>
      </w:r>
      <w:r>
        <w:rPr>
          <w:u w:val="single"/>
        </w:rPr>
        <w:t>autotroph</w:t>
      </w:r>
      <w:r>
        <w:rPr/>
        <w:t xml:space="preserve"> and a </w:t>
      </w:r>
      <w:r>
        <w:rPr>
          <w:u w:val="single"/>
        </w:rPr>
        <w:t>heterotroph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Give the equation for </w:t>
      </w:r>
      <w:r>
        <w:rPr>
          <w:u w:val="single"/>
        </w:rPr>
        <w:t>photosynthesis</w:t>
      </w:r>
      <w:r>
        <w:rPr/>
        <w:t xml:space="preserve">: ________________________________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Give the equation for </w:t>
      </w:r>
      <w:r>
        <w:rPr>
          <w:u w:val="single"/>
        </w:rPr>
        <w:t>cell respiration</w:t>
      </w:r>
      <w:r>
        <w:rPr/>
        <w:t xml:space="preserve">: __________________________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do these two processes above rely on each 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are the three stages of cell respiration?  ______________, ______________, 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does </w:t>
      </w:r>
      <w:r>
        <w:rPr>
          <w:u w:val="single"/>
        </w:rPr>
        <w:t>ATP</w:t>
      </w:r>
      <w:r>
        <w:rPr/>
        <w:t xml:space="preserve"> stand for?  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where the energy is stored in the ATP.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he main function of photosynthesis is to produce the sugar ______________ from the energy in ______________ using CO</w:t>
      </w:r>
      <w:r>
        <w:rPr>
          <w:vertAlign w:val="subscript"/>
        </w:rPr>
        <w:t>2</w:t>
      </w:r>
      <w:r>
        <w:rPr/>
        <w:t xml:space="preserve"> and H</w:t>
      </w:r>
      <w:r>
        <w:rPr>
          <w:vertAlign w:val="subscript"/>
        </w:rPr>
        <w:t>2</w:t>
      </w:r>
      <w:r>
        <w:rPr/>
        <w:t xml:space="preserve">O.  The main function of </w:t>
      </w:r>
      <w:r>
        <w:rPr>
          <w:u w:val="single"/>
        </w:rPr>
        <w:t>cell respiration</w:t>
      </w:r>
      <w:r>
        <w:rPr/>
        <w:t xml:space="preserve"> is to produce  __________ by breaking down the ___________ in the presence of ______________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What is the difference between </w:t>
      </w:r>
      <w:r>
        <w:rPr>
          <w:u w:val="single"/>
        </w:rPr>
        <w:t>aerobic respiration</w:t>
      </w:r>
      <w:r>
        <w:rPr/>
        <w:t xml:space="preserve"> and </w:t>
      </w:r>
      <w:r>
        <w:rPr>
          <w:u w:val="single"/>
        </w:rPr>
        <w:t>anaerobic respiratio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swer the following questions about </w:t>
      </w:r>
      <w:r>
        <w:rPr>
          <w:u w:val="single"/>
        </w:rPr>
        <w:t>glycolysis</w:t>
      </w:r>
      <w:r>
        <w:rPr/>
        <w:t xml:space="preserve">:  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What happens to glucose? ____________________________________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Where does it happen?  ____________________________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What how much ATP is produced?  ____________________________________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What else is produced? 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swer the following about the </w:t>
      </w:r>
      <w:r>
        <w:rPr>
          <w:u w:val="single"/>
        </w:rPr>
        <w:t>Krebs cycle</w:t>
      </w:r>
      <w:r>
        <w:rPr/>
        <w:t>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What is the main function of the Krebs cycle?  ____________________________________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What is the waste molecule of cell respiration produced in the Krebs cycle?  ____________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Where do the molecules produced go to after the Krebs cycle? ______________________________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What are the two e- carriers produced in the Krebs cycle? _____________ &amp;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are the two parts of aerobic respiration?  Where does each occur?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__________________________ in the 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__________________________ on the 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cribe how the </w:t>
      </w:r>
      <w:r>
        <w:rPr>
          <w:b/>
          <w:u w:val="single"/>
        </w:rPr>
        <w:t>shape</w:t>
      </w:r>
      <w:r>
        <w:rPr/>
        <w:t xml:space="preserve"> / </w:t>
      </w:r>
      <w:r>
        <w:rPr>
          <w:b/>
          <w:u w:val="single"/>
        </w:rPr>
        <w:t>structure</w:t>
      </w:r>
      <w:r>
        <w:rPr/>
        <w:t xml:space="preserve"> of the inner membrane of the mitochondria (cristae) relates to its </w:t>
      </w:r>
      <w:r>
        <w:rPr>
          <w:b/>
          <w:u w:val="single"/>
        </w:rPr>
        <w:t>func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e breathe.  What is the very important role that oxygen plays in cell respiratio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cribe what would happen to the electron transport chain if there were no oxyg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oes O2 turn into after joining with 4 e- and 4H+ in electron transport chain? 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the function of NADH and FADH</w:t>
      </w:r>
      <w:r>
        <w:rPr>
          <w:vertAlign w:val="subscript"/>
        </w:rPr>
        <w:t>2</w:t>
      </w:r>
      <w:r>
        <w:rPr/>
        <w:t xml:space="preserve"> in the electron transport ch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TP synthase is an enzyme.  What do you think it produces? ____________________</w:t>
      </w:r>
    </w:p>
    <w:p>
      <w:pPr>
        <w:pStyle w:val="Normal"/>
        <w:numPr>
          <w:ilvl w:val="1"/>
          <w:numId w:val="4"/>
        </w:numPr>
        <w:rPr/>
      </w:pPr>
      <w:r>
        <w:rPr/>
        <w:t>(Not in your notes) What are two physical factors that could cause the active site of the enzyme to change shape and stop working?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___________________________________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ATP Production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/>
        <w:t>How many ATP does glycolysis produce? ____________</w:t>
      </w:r>
    </w:p>
    <w:p>
      <w:pPr>
        <w:pStyle w:val="Normal"/>
        <w:numPr>
          <w:ilvl w:val="1"/>
          <w:numId w:val="3"/>
        </w:numPr>
        <w:rPr/>
      </w:pPr>
      <w:r>
        <w:rPr/>
        <w:t>The Krebs cycle?  _________</w:t>
      </w:r>
    </w:p>
    <w:p>
      <w:pPr>
        <w:pStyle w:val="Normal"/>
        <w:numPr>
          <w:ilvl w:val="1"/>
          <w:numId w:val="3"/>
        </w:numPr>
        <w:rPr/>
      </w:pPr>
      <w:r>
        <w:rPr/>
        <w:t>The electron transport chain?  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are cell respiration and photosynthesis linked?  How do they rely on each other?  What organelles do they rely 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f there is no oxygen present, what process do cells use to produce ATP? 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type of fermentation do humans use? ________________________  Can we survive using only fermentation? 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en do our bodies use </w:t>
      </w:r>
      <w:r>
        <w:rPr>
          <w:u w:val="single"/>
        </w:rPr>
        <w:t>lactic acid fermentation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does lactic acid affect us? 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do we use the organisms that go through </w:t>
      </w:r>
      <w:r>
        <w:rPr>
          <w:u w:val="single"/>
        </w:rPr>
        <w:t>alcoholic fermentation</w:t>
      </w:r>
      <w:r>
        <w:rPr/>
        <w:t>? 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20980</wp:posOffset>
                </wp:positionV>
                <wp:extent cx="3418840" cy="2399030"/>
                <wp:effectExtent l="5080" t="571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920" cy="2399040"/>
                          <a:chOff x="0" y="0"/>
                          <a:chExt cx="3418920" cy="2399040"/>
                        </a:xfrm>
                      </wpg:grpSpPr>
                      <wpg:grpSp>
                        <wpg:cNvGrpSpPr/>
                        <wpg:grpSpPr>
                          <a:xfrm>
                            <a:off x="569520" y="0"/>
                            <a:ext cx="2849400" cy="2399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849400" cy="239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200" y="0"/>
                              <a:ext cx="1994040" cy="97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97320"/>
                                <a:ext cx="766440" cy="27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3160"/>
                                <a:ext cx="1687320" cy="27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720" y="0"/>
                                <a:ext cx="1687320" cy="27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54640" y="1599480"/>
                            <a:ext cx="99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2d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0120"/>
                            <a:ext cx="1424880" cy="27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7.4pt;width:269.2pt;height:188.9pt" coordorigin="5760,348" coordsize="5384,3778">
                <v:group id="shape_0" style="position:absolute;left:6657;top:348;width:4487;height:37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657;top:348;width:4486;height:3777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group id="shape_0" style="position:absolute;left:6881;top:348;width:3140;height:1537">
                    <v:rect id="shape_0" fillcolor="white" stroked="t" o:allowincell="f" style="position:absolute;left:6881;top:1446;width:1206;height:43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881;top:904;width:2656;height:43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364;top:348;width:2656;height:43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</v:group>
                <v:line id="shape_0" from="7106,2867" to="8675,2867" ID="Straight Connector 1" stroked="t" o:allowincell="f" style="position:absolute">
                  <v:stroke color="#c2d69b" weight="25560" joinstyle="miter" endcap="flat"/>
                  <v:fill o:detectmouseclick="t" on="false"/>
                  <v:shadow on="t" obscured="f" color="gray"/>
                  <w10:wrap type="square"/>
                </v:line>
                <v:roundrect id="shape_0" ID="Rounded Rectangle 2" fillcolor="white" stroked="t" o:allowincell="f" style="position:absolute;left:5760;top:2427;width:2243;height:438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roundrect>
              </v:group>
            </w:pict>
          </mc:Fallback>
        </mc:AlternateContent>
      </w:r>
      <w:r>
        <w:rPr/>
        <w:t xml:space="preserve">If oxygen is present, glycolysis breaks down _________________ into two pyruvates and they enter the _______________________ and the ______________ cycl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hat is the organelle to the right? 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abel the diagram to the righ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>Where does the Krebs cycle occur? 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here does the ETC occur?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31445</wp:posOffset>
                </wp:positionV>
                <wp:extent cx="5257800" cy="3157220"/>
                <wp:effectExtent l="0" t="0" r="0" b="0"/>
                <wp:wrapSquare wrapText="bothSides"/>
                <wp:docPr id="2" name="Group 327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157200"/>
                          <a:chOff x="0" y="0"/>
                          <a:chExt cx="5257800" cy="3157200"/>
                        </a:xfrm>
                      </wpg:grpSpPr>
                      <pic:pic xmlns:pic="http://schemas.openxmlformats.org/drawingml/2006/picture">
                        <pic:nvPicPr>
                          <pic:cNvPr id="1" name="Picture 19" descr="http://fig.cox.miami.edu/~cmallery/150/makeatp/c9x6cell-respiration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257800" cy="31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5040" y="2441520"/>
                            <a:ext cx="4611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360" y="2441520"/>
                            <a:ext cx="4611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2880" y="2441520"/>
                            <a:ext cx="4611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625320"/>
                            <a:ext cx="4564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541080"/>
                            <a:ext cx="738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240" y="1090440"/>
                            <a:ext cx="46116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9280" y="1049760"/>
                            <a:ext cx="1106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1301040"/>
                            <a:ext cx="738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1047240"/>
                            <a:ext cx="101484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778" style="position:absolute;margin-left:171pt;margin-top:10.35pt;width:414pt;height:248.6pt" coordorigin="3420,207" coordsize="8280,4972">
                <v:shape id="shape_0" ID="Picture 19" stroked="f" o:allowincell="f" style="position:absolute;left:3420;top:207;width:8279;height:497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20;top:4052;width:725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616;top:4052;width:725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086;top:4052;width:725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26;top:1192;width:71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650;top:1059;width:116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62;top:1924;width:725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230;top:1860;width:1742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18;top:2256;width:116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7;top:1856;width:159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>Fill out the diagram #’s summarizing cell respiration:</w:t>
      </w:r>
    </w:p>
    <w:p>
      <w:pPr>
        <w:pStyle w:val="Normal"/>
        <w:rPr/>
      </w:pPr>
      <w:r>
        <w:rPr/>
        <w:t>1. ____________________</w:t>
      </w:r>
    </w:p>
    <w:p>
      <w:pPr>
        <w:pStyle w:val="Normal"/>
        <w:rPr/>
      </w:pPr>
      <w:r>
        <w:rPr/>
        <w:t>2. Process: _______________</w:t>
      </w:r>
    </w:p>
    <w:p>
      <w:pPr>
        <w:pStyle w:val="Normal"/>
        <w:rPr/>
      </w:pPr>
      <w:r>
        <w:rPr/>
        <w:t>3. ____________________</w:t>
      </w:r>
    </w:p>
    <w:p>
      <w:pPr>
        <w:pStyle w:val="Normal"/>
        <w:rPr/>
      </w:pPr>
      <w:r>
        <w:rPr/>
        <w:t>4. How many ATP? ________</w:t>
      </w:r>
    </w:p>
    <w:p>
      <w:pPr>
        <w:pStyle w:val="Normal"/>
        <w:rPr/>
      </w:pPr>
      <w:r>
        <w:rPr/>
        <w:t>5. Process: ______________</w:t>
      </w:r>
    </w:p>
    <w:p>
      <w:pPr>
        <w:pStyle w:val="Normal"/>
        <w:rPr/>
      </w:pPr>
      <w:r>
        <w:rPr/>
        <w:t>6.  How many ATP? _______</w:t>
      </w:r>
    </w:p>
    <w:p>
      <w:pPr>
        <w:pStyle w:val="Normal"/>
        <w:rPr/>
      </w:pPr>
      <w:r>
        <w:rPr/>
        <w:t>7: ____________________</w:t>
      </w:r>
    </w:p>
    <w:p>
      <w:pPr>
        <w:pStyle w:val="Normal"/>
        <w:rPr/>
      </w:pPr>
      <w:r>
        <w:rPr/>
        <w:t>8. Process: ______________</w:t>
      </w:r>
    </w:p>
    <w:p>
      <w:pPr>
        <w:pStyle w:val="Normal"/>
        <w:rPr/>
      </w:pPr>
      <w:r>
        <w:rPr/>
        <w:t>9.  How many ATP?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23825</wp:posOffset>
                </wp:positionV>
                <wp:extent cx="5407025" cy="365252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200" cy="3652560"/>
                          <a:chOff x="0" y="0"/>
                          <a:chExt cx="5407200" cy="3652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920" y="16560"/>
                            <a:ext cx="4229280" cy="36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86080"/>
                            <a:ext cx="296244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  Reactants of photosynthesis / products of cell respi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2057400"/>
                            <a:ext cx="125208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:  Organell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370880"/>
                            <a:ext cx="2092320" cy="65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:  Products of photosynthesis / Reactants of cell respi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0520" y="3200400"/>
                            <a:ext cx="113364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:  Produ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0"/>
                            <a:ext cx="125208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:  Organell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75pt;width:425.75pt;height:287.6pt" coordorigin="3060,195" coordsize="8515,5752">
                <v:shape id="shape_0" stroked="f" o:allowincell="f" style="position:absolute;left:3781;top:221;width:6659;height:568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060;top:2535;width:4664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  Reactants of photosynthesis / products of cell respir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21;top:3435;width:1971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:  Organell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281;top:2354;width:3294;height:1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:  Products of photosynthesis / Reactants of cell respiration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187;top:5235;width:1784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:  Produ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21;top:195;width:1971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:  Organell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ill out the diagram relating photosynthesis and cell respiration.</w:t>
      </w:r>
    </w:p>
    <w:p>
      <w:pPr>
        <w:pStyle w:val="Normal"/>
        <w:rPr/>
      </w:pPr>
      <w:r>
        <w:rPr/>
        <w:t>A:  ____________________</w:t>
      </w:r>
    </w:p>
    <w:p>
      <w:pPr>
        <w:pStyle w:val="Normal"/>
        <w:rPr/>
      </w:pPr>
      <w:r>
        <w:rPr/>
        <w:t>B:  ____________________</w:t>
      </w:r>
    </w:p>
    <w:p>
      <w:pPr>
        <w:pStyle w:val="Normal"/>
        <w:rPr/>
      </w:pPr>
      <w:r>
        <w:rPr/>
        <w:t>C: ____________________</w:t>
      </w:r>
    </w:p>
    <w:p>
      <w:pPr>
        <w:pStyle w:val="Normal"/>
        <w:rPr/>
      </w:pPr>
      <w:r>
        <w:rPr/>
        <w:t>D: ____________________</w:t>
      </w:r>
    </w:p>
    <w:p>
      <w:pPr>
        <w:pStyle w:val="Normal"/>
        <w:rPr/>
      </w:pPr>
      <w:r>
        <w:rPr/>
        <w:t>E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POTENTIAL KEYSTONE QUESTION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escribe the fundamental roles of plastids (e.g., chloroplasts) and mitochondria in energy transformations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/>
          <w:sz w:val="28"/>
          <w:szCs w:val="28"/>
          <w:u w:val="single"/>
        </w:rPr>
        <w:t xml:space="preserve">Compare the basic transformation of energy during photosynthesis and cellular respiration.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scribe the role of ATP in biochemical reactions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are the basic transformation of energy during photosynthesis and cellular respiration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ing a microscope, a student observes a small, green organelle in a plant cell. Which energy transformation most likely occurs first within the observed organelle?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P to light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ght to chemical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at to electrical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emical to chemic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otosynthesis and cellular respiration are two major processes of carbon cycling in living organisms. Which statement correctly describes one similarity between photosynthesis and cellular respiration?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th occur in animal and plant cell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th include reactions that transform energ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th convert light energy into chemical energ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</w:rPr>
      </w:pPr>
      <w:r>
        <w:rPr>
          <w:b/>
          <w:sz w:val="22"/>
          <w:szCs w:val="22"/>
        </w:rPr>
        <w:t>Both synthesize organic molecules as end produc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rotein in a cell membrane changed its shape to move sodium and potassium ions against their concentration gradients. Which molecule was most likely used by the protein as an energy source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P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P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talas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2"/>
          <w:szCs w:val="22"/>
        </w:rPr>
        <w:t>amyla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what it needs to make ATP (look at #5 below for hel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4685665" cy="3238500"/>
                <wp:effectExtent l="0" t="0" r="0" b="317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3238560"/>
                          <a:chOff x="0" y="0"/>
                          <a:chExt cx="4685760" cy="3238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685760" cy="29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2400" y="2878920"/>
                            <a:ext cx="348120" cy="35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09480" y="2518920"/>
                            <a:ext cx="231840" cy="35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4960" y="2279160"/>
                            <a:ext cx="231840" cy="599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7640" y="959400"/>
                            <a:ext cx="231840" cy="239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6120" y="1079640"/>
                            <a:ext cx="1858680" cy="239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1199520"/>
                            <a:ext cx="580320" cy="119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9160" y="1199520"/>
                            <a:ext cx="348120" cy="479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4.2pt;width:368.95pt;height:255pt" coordorigin="4140,84" coordsize="7379,5100">
                <v:shape id="shape_0" stroked="f" o:allowincell="f" style="position:absolute;left:4140;top:84;width:7378;height:464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left:6884;top:4618;width:547;height:565;mso-wrap-style:none;v-text-anchor:middle" type="_x0000_t136">
                  <v:path textpathok="t"/>
                  <v:textpath on="t" fitshape="t" string="A" style="font-family:&quot;Impact&quot;;font-size:18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  <v:line id="shape_0" from="6517,4051" to="6881,4616" stroked="t" o:allowincell="f" style="position:absolute;flip:xy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line>
                <v:line id="shape_0" from="7250,3673" to="7614,4616" stroked="t" o:allowincell="f" style="position:absolute;flip:y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#0066cc" stroked="t" o:allowincell="f" style="position:absolute;left:6152;top:1595;width:364;height:376;mso-wrap-style:none;v-text-anchor:middle" type="_x0000_t136">
                  <v:path textpathok="t"/>
                  <v:textpath on="t" fitshape="t" string="B" style="font-family:&quot;Impact&quot;;font-size:18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  <v:line id="shape_0" from="6701,1784" to="9627,2160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line>
                <v:line id="shape_0" from="6519,1973" to="7432,2160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line>
                <v:line id="shape_0" from="5604,1973" to="6151,2727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Look at the diagram and answer</w:t>
      </w:r>
      <w:r>
        <w:rPr/>
        <w:t xml:space="preserve"> </w:t>
      </w:r>
      <w:r>
        <w:rPr>
          <w:u w:val="single"/>
        </w:rPr>
        <w:t>the following questions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/>
        <w:t>Describe what is occurring a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escribe what is occurring at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What is the final electron acceptor in the diagram?  What does it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escribe what is happening at number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675"/>
        <w:gridCol w:w="3671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CES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ACTANTS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DUCTS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lycolysi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Lactic Acid Fermentation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lcoholic Fermentation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rebs Cycle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lectron Transport Chain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56:00Z</dcterms:created>
  <dc:creator>SASD</dc:creator>
  <dc:description/>
  <cp:keywords/>
  <dc:language>en-US</dc:language>
  <cp:lastModifiedBy>SASD User</cp:lastModifiedBy>
  <cp:lastPrinted>2012-03-21T11:36:00Z</cp:lastPrinted>
  <dcterms:modified xsi:type="dcterms:W3CDTF">2015-03-02T16:46:00Z</dcterms:modified>
  <cp:revision>18</cp:revision>
  <dc:subject/>
  <dc:title>Name: _____________________________________</dc:title>
</cp:coreProperties>
</file>